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 Sig. Sindaco del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une di Torralba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 Responsabile del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rvizio Soci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OGGETTO: Servizio Comunale di trasporto Minori e Adulti residenti al corso di nuoto, presso la piscina di Ploaghe. Anno 2016. </w:t>
      </w:r>
      <w:r>
        <w:rPr>
          <w:rFonts w:cs="Comic Sans MS" w:ascii="Comic Sans MS" w:hAnsi="Comic Sans MS"/>
          <w:b/>
          <w:u w:val="single"/>
        </w:rPr>
        <w:t>Adesion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/La sottoscritto/a 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o/a a ________________________________ il ______________ e residen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n Torralba, Via __________________________________________ n° 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. Tel. 079/ ___________ ,  e-mail 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MANIFESTA L’INTERESSE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AD iscriversi al corso di nuoto, di durata trimestrale, articolato in 24 lezioni, a cadenza bisettimanale, ricadenti nelle giornate da concordare successivamente, presso la Piscina di Ploagh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AD usufruire del servizio comunale di cui all’oggetto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ICHIAR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aver preso visione del bando pubblico informativo e di accettarlo integralmente ed incondizionatament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A tal fine, segnala la preferenza di frequenza nei seguenti giorni: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nedì-martedì-mercoledì-giovedì-venerdì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</w:t>
      </w:r>
      <w:r>
        <w:rPr>
          <w:rFonts w:cs="Comic Sans MS" w:ascii="Comic Sans MS" w:hAnsi="Comic Sans MS"/>
          <w:sz w:val="16"/>
          <w:szCs w:val="16"/>
        </w:rPr>
        <w:t>(mettere una crocetta sui due giorni prescelti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rralba, lì____________                                                                Firma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</w:t>
      </w:r>
      <w:r>
        <w:rPr>
          <w:rFonts w:cs="Comic Sans MS" w:ascii="Comic Sans MS" w:hAnsi="Comic Sans MS"/>
        </w:rPr>
        <w:t>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03:00Z</dcterms:created>
  <dc:creator>comune di bonnanaro</dc:creator>
  <dc:description/>
  <cp:keywords/>
  <dc:language>en-US</dc:language>
  <cp:lastModifiedBy>Utente</cp:lastModifiedBy>
  <cp:lastPrinted>2016-04-05T12:22:00Z</cp:lastPrinted>
  <dcterms:modified xsi:type="dcterms:W3CDTF">2016-04-05T11:03:00Z</dcterms:modified>
  <cp:revision>2</cp:revision>
  <dc:subject/>
  <dc:title>Al Sig</dc:title>
</cp:coreProperties>
</file>